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L’archive </w:t>
      </w:r>
      <w:r>
        <w:rPr>
          <w:b/>
          <w:lang w:val="fr-FR"/>
        </w:rPr>
        <w:t>1_99.zip</w:t>
      </w:r>
      <w:r>
        <w:rPr>
          <w:lang w:val="fr-FR"/>
        </w:rPr>
        <w:t xml:space="preserve"> contient 6 graphe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1_auto.nog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2_4.nog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5_9.nog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10_19.nog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20_99.nog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et le graphe-mère </w:t>
      </w:r>
      <w:r>
        <w:rPr>
          <w:b/>
          <w:lang w:val="fr-FR"/>
        </w:rPr>
        <w:t xml:space="preserve">1_99.nog </w:t>
      </w:r>
      <w:r>
        <w:rPr>
          <w:lang w:val="fr-FR"/>
        </w:rPr>
        <w:t>qui permettent de reconnaître les numéraux de 1 à 99 introduisant leurs régimes nominaux employés au cas approprié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1 employé tout seul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 au sg. (le cas dépend de la position syntaxique dans la phrase)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1 terminant un numéral complexe (21, 31, 41…..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 + Do + p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2, 3 et 4 tout seuls ou en fin de numéral complexe (2, 22, 3, 23, 4, 24 etc.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 + Mi + p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5, 6, 7, 8, 9 tout seuls ou en fin de numéral complexe (5, 25, 6, 26, etc.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 + Do + p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10…..19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 + Do + p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20, 30, 40, ….90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 + Do + 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00:00Z</dcterms:created>
  <dc:creator>Boss</dc:creator>
  <dc:description/>
  <dc:language>en-US</dc:language>
  <cp:lastModifiedBy>Boss</cp:lastModifiedBy>
  <dcterms:modified xsi:type="dcterms:W3CDTF">2007-05-30T15:44:00Z</dcterms:modified>
  <cp:revision>2</cp:revision>
  <dc:subject/>
  <dc:title>L’archive 1_99</dc:title>
</cp:coreProperties>
</file>